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977"/>
        <w:gridCol w:w="3827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4"/>
              </w:rPr>
              <w:t>OC</w:t>
            </w:r>
          </w:p>
        </w:tc>
        <w:tc>
          <w:tcPr>
            <w:tcW w:w="5281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6 от 23.03.1995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Главный инженер 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по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 Ю.Г.Гаммель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декабря 2006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монта комплекта дышлового привода тепловоза ТГМ23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Детали привода очисти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етали привода загрузить в моечную машину, после промывки извлечь, насухо вытереть, удалить остатки загрязнений.</w:t>
            </w:r>
          </w:p>
          <w:p>
            <w:pPr>
              <w:pStyle w:val="Normal"/>
              <w:ind w:left="-39" w:firstLine="14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етали дышел зачистить до чистого металла и протере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Машина ММД-12, щётка жёсткая, шкурка шлифовальная, тумбы, чалочное приспособление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6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entury" w:ascii="Century" w:hAnsi="Century"/>
                <w:b/>
                <w:sz w:val="24"/>
              </w:rPr>
              <w:t>Произвести обмеры шарнирных соединений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Замерить диаметры пальцев тяговых шарниров колёсных пар, подготовленных к комплектовке с ремонтируемым приводом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Замерить внутренние и наружные диаметры плавающих втулок и внутренние диаметры эксцентриковых втулок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Диаметр ведущей эксцентриковой втулки должен составлять не менее 158 мм, эксцентриковой втулки колёсной пары 115÷118 мм, запрессованных втулок в сочленении дышел - 100÷103 мм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Суммарные радиальные зазоры между пальцами, плавающими и эксцентриковыми втулками: у отбойного вала 0,6÷5,0 мм; у колёсных пар – 0,75÷5,0 мм; в шарнирном сочленении дышел – 0,45÷2,0 мм (при минимальной величине одного зазора 0,2 мм).</w:t>
            </w:r>
          </w:p>
          <w:p>
            <w:pPr>
              <w:pStyle w:val="Normal"/>
              <w:ind w:left="-39" w:firstLine="14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азница в суммарных зазорах у одн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коба микрометрическая, нутроме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/>
              <w:t>Замер пальцев и втулок производить в двух поясах и двух взаимно перпендикулярных плоскостях.</w:t>
            </w:r>
          </w:p>
          <w:p>
            <w:pPr>
              <w:pStyle w:val="Normal"/>
              <w:ind w:left="-19" w:firstLine="142"/>
              <w:rPr/>
            </w:pPr>
            <w:r>
              <w:rPr/>
              <w:t>Овальность и конусность при всех замерах не более 0,2 мм.</w:t>
            </w:r>
          </w:p>
          <w:p>
            <w:pPr>
              <w:pStyle w:val="Normal"/>
              <w:ind w:left="-19" w:firstLine="142"/>
              <w:rPr/>
            </w:pPr>
            <w:r>
              <w:rPr/>
              <w:t>Диаметр новых эксцентриковых втулок при замене: у отбойного вала 155,0 мм; у колёсной пары 115,0 мм; запрессованной втулки в сочленении дышел 85,0 мм.</w:t>
            </w:r>
          </w:p>
          <w:p>
            <w:pPr>
              <w:pStyle w:val="Normal"/>
              <w:ind w:left="-19" w:firstLine="142"/>
              <w:rPr/>
            </w:pPr>
            <w:r>
              <w:rPr/>
              <w:t>У вилок ступенчатость зазоров не более 0,03 мм.</w:t>
            </w:r>
          </w:p>
          <w:p>
            <w:pPr>
              <w:pStyle w:val="Normal"/>
              <w:ind w:left="-19" w:firstLine="142"/>
              <w:rPr/>
            </w:pPr>
            <w:r>
              <w:rPr/>
              <w:t xml:space="preserve">Распаровка деталей привода без 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оси (отбойного вала) не более 0,2 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rPr/>
            </w:pPr>
            <w:r>
              <w:rPr/>
              <w:t>надобности не допускаетс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Проверить состояние плавающих втулок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отсутствие сколов, срывов металла, трещин, задиров.</w:t>
            </w:r>
          </w:p>
          <w:p>
            <w:pPr>
              <w:pStyle w:val="Normal"/>
              <w:ind w:left="-39" w:firstLine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чистить смазочные отверстия.</w:t>
            </w:r>
          </w:p>
          <w:p>
            <w:pPr>
              <w:pStyle w:val="Normal"/>
              <w:ind w:left="-39" w:firstLine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Мелкие гребни и неровности вывести шабером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4"/>
              </w:rPr>
              <w:t>В случае повреждения более 20 % рабочей поверхности на одну сторону втулка подлежит замене.</w:t>
            </w:r>
          </w:p>
          <w:p>
            <w:pPr>
              <w:pStyle w:val="Normal"/>
              <w:ind w:left="-39" w:firstLine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-39" w:firstLine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Шаберы, напильники, ёрш проволочный, штангенцирку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6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/>
              <w:t>Плавающие втулки, работающие на одной оси или отбойном вале, менять только комплектом, суммарный зазор в шарнире при установке новых втулок: на отбойном вале 0,16÷1,16 мм; у колёсных пар 0,75÷1,30 мм; в шарнирном сочленении дышел 0,45÷0,96 мм.</w:t>
            </w:r>
          </w:p>
          <w:p>
            <w:pPr>
              <w:pStyle w:val="Normal"/>
              <w:ind w:left="-19" w:firstLine="142"/>
              <w:rPr/>
            </w:pPr>
            <w:r>
              <w:rPr/>
              <w:t>Материал плавающих втулок – ЦАМ9-1,5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Проверить состояние дышловых брусьев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4"/>
              </w:rPr>
              <w:t>1. Брусья осмотреть, подготовить к магнитной дефектоскопии. Продефектоскопировать вилки и брусья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4"/>
              </w:rPr>
              <w:t>2. Проверить по линейке отсутствие деформации брусьев. Изгиб до 5 мм устранить холодной правкой, при 5 мм и более – правкой с предварительным разогревом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Осмотреть боковую поверхность вилок и проушин, при износе наплавить для обеспечения зазора 2,5÷3,0 на одну сторону электродами ОЗН-6, ОЗН-7 постоянным током обратной полярности с последующей шлифовкой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sz w:val="24"/>
              </w:rPr>
              <w:t>Перед сваркой или наплавкой деталь разогревать до 200÷250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Шкурка шлифовальная, гидропресс, кузнечное оборудование, чалочное приспособление, сварочное оборудование, машинка шлифовальная, электродрель, линейка угловая, штангенциркуль, 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/>
              <w:t>Работа п.1 выполняется с участием дефектоскописта.</w:t>
            </w:r>
          </w:p>
          <w:p>
            <w:pPr>
              <w:pStyle w:val="Normal"/>
              <w:ind w:left="-19" w:firstLine="142"/>
              <w:rPr/>
            </w:pPr>
            <w:r>
              <w:rPr/>
              <w:t>После правки дефектоскопию повторить.</w:t>
            </w:r>
          </w:p>
          <w:p>
            <w:pPr>
              <w:pStyle w:val="Normal"/>
              <w:ind w:left="-19" w:firstLine="142"/>
              <w:rPr/>
            </w:pPr>
            <w:r>
              <w:rPr/>
              <w:t>Допускается заварка в дышлах трещин проушин хвостовиков и вилок при условии, что трещина распространяется на глубину не более 20 % сечения.</w:t>
            </w:r>
          </w:p>
          <w:p>
            <w:pPr>
              <w:pStyle w:val="Normal"/>
              <w:ind w:left="-19" w:firstLine="142"/>
              <w:rPr/>
            </w:pPr>
            <w:r>
              <w:rPr/>
              <w:t xml:space="preserve">Трещины разделывать под </w:t>
            </w:r>
            <w:r>
              <w:rPr>
                <w:lang w:val="en-US"/>
              </w:rPr>
              <w:t>V</w:t>
            </w:r>
            <w:r>
              <w:rPr/>
              <w:t>-образный шов на всю глубину с засверловкой концов сверлом диаметром 8÷10 мм.</w:t>
            </w:r>
          </w:p>
          <w:p>
            <w:pPr>
              <w:pStyle w:val="Normal"/>
              <w:ind w:left="-19" w:firstLine="142"/>
              <w:rPr/>
            </w:pPr>
            <w:r>
              <w:rPr/>
              <w:t>Трещины заваривать электродами УОНИ-13-55, УОНИ-13-55К, ОЗС-18 постоянным током обратной полярности. Швы прошлифовать заподлицо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b/>
                <w:sz w:val="24"/>
              </w:rPr>
              <w:t>Проверить состояние запрессованных эксцентриковых втуло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4"/>
              </w:rPr>
              <w:t>1. Втулки осмотреть, проверить состояние и надёжность запрессовки втулок и смазочных ниппелей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2. Осмотреть рабочие поверхности втулок. Мелкие гребни вывести шабером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Шаберы, гидропресс, штихмасс, штангенциркуль, кернер, молоток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7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/>
              <w:t>Эксцентриковые втулки на одной оси, отбойном вале или в шарнирном сочленении дышел менять только комплектно с условием обеспечения сум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sz w:val="24"/>
              </w:rPr>
              <w:t>Проверить отсутствие трещин, задиров, срывов и наволакивания металла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и повреждении рабочей поверхности более 20% втулка подлежит замене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Замерить расстояние между геометрическими центрами в проушинах и вилок (для переднего дышла 1150±0,2 мм; для среднего дышла 1050±0,2 мм; между осями отверстий под палец отбойного вала и палец кривошипа второй колёсной пары 1150±0,2 мм)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sz w:val="24"/>
              </w:rPr>
              <w:t>При необходимости регулировки межцентрового расстояния замерить толщину стенок втулок по осям брусьев, вычислить необходимую поправку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sz w:val="24"/>
              </w:rPr>
              <w:t>Втулки выпрессовать, предварительно вывернув смазочные ниппели и полые стержни. У втулок, подготовленных к запрессовке, замерить толщину стенок, нанести контрольные метки в местах, где толщина удовлетворяет вычисленной поправке, просверлить в необходимых местах отверстия под штифты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sz w:val="24"/>
              </w:rPr>
              <w:t>Втулки запрессовать, соблюдая совпадение продольной оси дышла и нанесённых меток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ставить полые штифты, завернуть смазочные ниппели. Пропрессовать ниппели смазкой до выхода её из штиф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лесарный, развёртки, пресс-маслёнка, шкурка шлифовальная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rPr/>
            </w:pPr>
            <w:r>
              <w:rPr/>
              <w:t>марного зазора, указанного в графе 7 раздела 3 и межцентрового расстояния, указанного в п.3 настоящего раздела и межцентрового расстояния, указанного в п. 3 настоящего раздела.</w:t>
            </w:r>
          </w:p>
          <w:p>
            <w:pPr>
              <w:pStyle w:val="Normal"/>
              <w:ind w:left="-19" w:firstLine="142"/>
              <w:rPr/>
            </w:pPr>
            <w:r>
              <w:rPr/>
              <w:t>Новые втулки запрессовывать, соблюдая совпадение геометрических центров или комплектно расточить после запрессовки с одной установки.</w:t>
            </w:r>
          </w:p>
          <w:p>
            <w:pPr>
              <w:pStyle w:val="Normal"/>
              <w:ind w:left="-19" w:firstLine="142"/>
              <w:rPr/>
            </w:pPr>
            <w:r>
              <w:rPr/>
              <w:t>При наличии во втулке ряда отверстий под полые штифты, сделанные на заводе, межцентровые расстояния регулировать путём разворота втулок на одно или несколько отверстий. При каждом развороте проверять натяг втулок.</w:t>
            </w:r>
          </w:p>
          <w:p>
            <w:pPr>
              <w:pStyle w:val="Normal"/>
              <w:ind w:left="-19" w:firstLine="142"/>
              <w:rPr/>
            </w:pPr>
            <w:r>
              <w:rPr/>
              <w:t>Отверстия под штифты рассверливать с учётом обеспечения натяга 0,00÷0,02 мм.</w:t>
            </w:r>
          </w:p>
          <w:p>
            <w:pPr>
              <w:pStyle w:val="Normal"/>
              <w:ind w:left="-19" w:firstLine="142"/>
              <w:rPr/>
            </w:pPr>
            <w:r>
              <w:rPr/>
              <w:t>Натяг втулок в головках 0,04÷0,08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Проверить состояние шарнирных сочленений между первой и второй колёсными парам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Проверить прилегание конических поверхностей (не менее 57 % общей площади), при необходимости пришабрить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4"/>
              </w:rPr>
              <w:t>2. Осмотреть соединительные валики. С рабочих поверхностей вывести мелкие риски. Валики продефектоскопировать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Проверить состояние резьбы валика и гайки. При износе резьбы наплавить с нарезкой чертёжной резьбы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4. Проверить надёжность запрессовк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Шаберы, сварочное оборудование, станочное оборуд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6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  <w:t>При необходимости наплавить электродами ОЗН-7 с последующей обработкой.</w:t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  <w:t>Наплавлять электродами ОЗН-300М, ОЗН-400М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тулок в хвостовиках средних дышел и штифтов-заклёп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1. Перемещение деталей дышлового привода выполнять только типовыми и непросроченными чалочными приспособлениями. Для зачаливания использовать специальное приспособление, не допускающее соскакивания брусьев с захвата, с зацеплением каждого бруса в двух точках (согласно установленной схеме строповки). Выполнять грузоподъёмные работы имеют право лица, получившие специальный допуск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2. Запрещается проверка совпадения отверстий пальцем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3. При станочной обработке, сварочных работах, запрессовке-распрессовке деталь должна быть надёжно закреплена струбцинами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83" w:hanging="0"/>
              <w:jc w:val="both"/>
              <w:rPr>
                <w:sz w:val="24"/>
              </w:rPr>
            </w:pPr>
            <w:r>
              <w:rPr>
                <w:sz w:val="24"/>
              </w:rPr>
              <w:t>4. После горячей правки к дальнейшей работе приступать только после полного остывания детали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 7,928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 3,5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ind w:left="76" w:right="283" w:hanging="360"/>
        <w:rPr>
          <w:rFonts w:ascii="Garamond" w:hAnsi="Garamond" w:cs="Garamond"/>
        </w:rPr>
      </w:pPr>
      <w:r>
        <w:rPr>
          <w:rFonts w:cs="Garamond" w:ascii="Garamond" w:hAnsi="Garamond"/>
        </w:rPr>
        <w:t>Н.С.Бибиков. «Тепловоз ТГМ23». 1973 г.</w:t>
      </w:r>
    </w:p>
    <w:p>
      <w:pPr>
        <w:pStyle w:val="Normal"/>
        <w:numPr>
          <w:ilvl w:val="0"/>
          <w:numId w:val="2"/>
        </w:numPr>
        <w:ind w:left="76" w:right="283" w:hanging="360"/>
        <w:rPr>
          <w:rFonts w:ascii="Garamond" w:hAnsi="Garamond" w:cs="Garamond"/>
        </w:rPr>
      </w:pPr>
      <w:r>
        <w:rPr>
          <w:rFonts w:cs="Garamond" w:ascii="Garamond" w:hAnsi="Garamond"/>
        </w:rPr>
        <w:t>Тепловоз ТГМ23В. Руководство по эксплуатации ТГМ23В.005 РЭ». 1990 г.</w:t>
      </w:r>
    </w:p>
    <w:p>
      <w:pPr>
        <w:pStyle w:val="Normal"/>
        <w:numPr>
          <w:ilvl w:val="0"/>
          <w:numId w:val="2"/>
        </w:numPr>
        <w:ind w:left="76" w:right="283" w:hanging="360"/>
        <w:rPr>
          <w:rFonts w:ascii="Garamond" w:hAnsi="Garamond" w:cs="Garamond"/>
        </w:rPr>
      </w:pPr>
      <w:r>
        <w:rPr>
          <w:rFonts w:cs="Garamond" w:ascii="Garamond" w:hAnsi="Garamond"/>
        </w:rPr>
        <w:t>М.Д.Рахматуллин. «Ремонт тепловозов». 1965 г.</w:t>
      </w:r>
    </w:p>
    <w:p>
      <w:pPr>
        <w:pStyle w:val="Normal"/>
        <w:numPr>
          <w:ilvl w:val="0"/>
          <w:numId w:val="2"/>
        </w:numPr>
        <w:ind w:left="76" w:right="283" w:hanging="360"/>
        <w:rPr>
          <w:rFonts w:ascii="Garamond" w:hAnsi="Garamond" w:cs="Garamond"/>
        </w:rPr>
      </w:pPr>
      <w:r>
        <w:rPr>
          <w:rFonts w:cs="Garamond" w:ascii="Garamond" w:hAnsi="Garamond"/>
        </w:rPr>
        <w:t>Инструкция по применению смазочных материалов 01ДК.421457.001 И от 23.12.2005 г.</w:t>
      </w:r>
    </w:p>
    <w:p>
      <w:pPr>
        <w:pStyle w:val="Normal"/>
        <w:numPr>
          <w:ilvl w:val="0"/>
          <w:numId w:val="2"/>
        </w:numPr>
        <w:ind w:left="76" w:right="283" w:hanging="360"/>
        <w:rPr/>
      </w:pPr>
      <w:r>
        <w:rPr>
          <w:rFonts w:cs="Garamond" w:ascii="Garamond" w:hAnsi="Garamond"/>
        </w:rPr>
        <w:t>Типовая инструкция по охране труда для слесаря по ремонту тепловозов и дизель-поездов ТОИ Р-32-ЦТ-728/99 от 28.12.1999 г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443"/>
      <w:pgMar w:left="1021" w:right="567" w:gutter="0" w:header="567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1:20:00Z</dcterms:created>
  <dc:creator>Верещак Юрий</dc:creator>
  <dc:description/>
  <dc:language>en-US</dc:language>
  <cp:lastModifiedBy>шитов</cp:lastModifiedBy>
  <cp:lastPrinted>1999-08-05T20:44:00Z</cp:lastPrinted>
  <dcterms:modified xsi:type="dcterms:W3CDTF">2006-12-22T07:49:00Z</dcterms:modified>
  <cp:revision>33</cp:revision>
  <dc:subject/>
  <dc:title>________        УТВЕРЖДАЮ:</dc:title>
</cp:coreProperties>
</file>